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6002905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5351135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7255495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04336419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8762459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1504210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92439962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991798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6327252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41246144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0174653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4072461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6045214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57615750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209748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02417342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4165068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7589982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8048575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17977850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91379818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72288827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8268859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2340583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4008267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97779765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4816907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30635263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6538881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0310319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11861708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3575241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745415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11792599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1659827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95973883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98698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70878861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28709315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2973722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3591076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5149118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4823239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1230763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4089578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75926495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